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957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033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13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0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5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03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73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3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7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2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682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609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15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22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24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