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038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26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621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12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62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22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1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761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887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569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701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77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437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