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126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785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586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973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075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849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916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938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603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268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649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144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595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43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604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934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445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