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814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207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555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827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184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209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956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354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926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018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284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251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093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882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360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