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760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4544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219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3731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1746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7015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9442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9847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5438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345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800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47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2028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