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216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244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873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728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395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243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009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257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017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090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155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967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216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44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961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089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532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