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328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5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423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538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00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081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813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981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980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106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345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324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408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56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556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