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9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48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652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78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71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75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296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13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564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833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757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104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646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