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59978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223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94123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37090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17539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40662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32528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46138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87627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89264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48079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15231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83329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67982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85908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46563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81262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