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4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70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295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27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32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14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74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4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769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61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38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44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1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02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59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