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8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54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22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57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70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6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23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26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24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76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9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27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