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27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50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01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09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79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11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17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3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801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99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7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5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74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49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63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031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6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