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344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31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79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0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94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90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54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59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80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74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7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99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09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72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2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