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82286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51940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16368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33493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15921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14398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52383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21502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45964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75149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46308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52278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34902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