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69122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80262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81499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6910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46771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52042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0164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86269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90484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36854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6392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29023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08279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58007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37988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14598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00351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