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391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944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730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414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735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32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417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994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451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648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575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252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520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58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972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