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093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186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41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4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24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114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640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542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589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08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86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04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673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