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840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086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537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623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254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345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029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945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62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954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25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711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63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663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026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751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