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88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73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05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904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51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07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25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63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73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40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62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0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35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583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12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