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067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162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402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479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595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64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81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20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821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939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85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641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370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