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0345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862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1188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6241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0946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225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8215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0955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4071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2872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272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71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1355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4833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6271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597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2136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