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8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50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867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733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6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54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03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38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08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556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30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610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43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23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50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