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91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297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33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70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056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946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339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972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851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202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303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053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213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