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05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0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92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56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76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06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570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891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76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6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9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086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802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79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19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18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