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901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331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417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539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013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707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191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2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887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93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451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222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216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073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025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