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0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421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70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17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04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048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75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82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60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63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86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5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144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