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832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2649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151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075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0157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0714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177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879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915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904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922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679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6122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6611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60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106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1790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