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362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500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386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244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899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334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218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692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503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338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12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559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076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850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29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