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597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8278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990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540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6455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7578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589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1644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4102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0120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802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935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2288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