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227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392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285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18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439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344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203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296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676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595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91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105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955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303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979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787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405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