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84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78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350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071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440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643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275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639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373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832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4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128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197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89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