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492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491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527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361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407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618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718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6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767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966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324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065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06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