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88456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90678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01544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62776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53704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32246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11633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34438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04752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30079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81610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65397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69791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85131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52213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03171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70577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