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75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916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171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14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06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06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67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0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994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407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54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539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951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5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236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