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679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4582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0045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1164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6048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5504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8929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5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2793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0297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105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819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0643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