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418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547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824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843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998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97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416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944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536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603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622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768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726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658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57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303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077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