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711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902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30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043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996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954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332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69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835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003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720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008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466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685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080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