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13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4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8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52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289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180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3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469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0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69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0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7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70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