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6612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9882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017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7473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4674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57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7246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7599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2246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894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846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497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9021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1759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0707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46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6987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