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20546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41814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19859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04856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7526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98935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57514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29376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76142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12475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25461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92402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38105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64145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75122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