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79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38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02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7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7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67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1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46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1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7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2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5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