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16427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73465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76295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44390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07075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63505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7399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35119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39322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8080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529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1363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97240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0399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40100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8156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47152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