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090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692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642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68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449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800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12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861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243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375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273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482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152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037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438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