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3799781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46246175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14526898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7227167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45473308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40032416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04463122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02301813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31592384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58732796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531849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3446332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16444717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