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921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52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467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096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638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036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896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834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798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768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399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498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526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984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541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653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068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