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989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9398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78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0368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1172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3625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0615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092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564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1973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6348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924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135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586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2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