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796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68968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0630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1174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4451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2309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5423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0171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4882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6210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581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3823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0924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