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0682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4938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7503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8414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0501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7867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1422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2538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4881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3877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561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587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4441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2317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6190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676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1210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