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799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64896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6812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1590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1386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45528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0550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5678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2049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1112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6900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7320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4335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0759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1746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