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557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983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335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856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294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259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708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646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599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1760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55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514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7005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